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rPr>
          <w:sz w:val="40"/>
          <w:szCs w:val="40"/>
        </w:rPr>
      </w:pPr>
      <w:r>
        <w:rPr>
          <w:sz w:val="40"/>
          <w:szCs w:val="40"/>
        </w:rPr>
        <w:t xml:space="preserve">        </w:t>
      </w:r>
      <w:r>
        <w:rPr>
          <w:sz w:val="40"/>
          <w:szCs w:val="40"/>
        </w:rPr>
        <w:t>Austria Hungary’s battle plan to win WW1</w:t>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Austria Hungary’s battle plan was to use artillery cannons and etc…so we would have advantages on either land or sea. We will use machine guns rocket launchers and grenades, and other things we’ve made. One of are plans is to go in and out of are trenches and throw grenades at are enemies but every other men that have gone out and tried to kill some one has got shot or injured, but most of are enemies have people waiting with machine guns or some other kind of weap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2:07:00Z</dcterms:created>
  <dc:creator>Darin L. Sebastian</dc:creator>
  <dc:description/>
  <cp:keywords/>
  <dc:language>en-US</dc:language>
  <cp:lastModifiedBy>Darin L. Sebastian</cp:lastModifiedBy>
  <dcterms:modified xsi:type="dcterms:W3CDTF">2009-01-09T02:15:00Z</dcterms:modified>
  <cp:revision>1</cp:revision>
  <dc:subject/>
  <dc:title>        Austria Hungary’s battle plan to win WW1</dc:title>
</cp:coreProperties>
</file>